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8199700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54673732"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